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3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3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00 +4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Double de 15 :…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 + 400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18 + … = 30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 + 2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1 -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–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709 +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0+1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0+3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3 +7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3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00+2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68 +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 + 2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3+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8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1 +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74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99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3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00 +4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1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5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0 + 400 +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 xml:space="preserve">18 + … = 30 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0 :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0 + 25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x 7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81 -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–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709 +1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00+1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 – 5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0+3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3 +700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Double de 13 :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00+200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6 x 1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68 +2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00 + 2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33+9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8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– 1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80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1 +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8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0 +74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99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8572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7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3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3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1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0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1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7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5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00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33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2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8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8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7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108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35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23:00Z</dcterms:modified>
  <cp:revision>6</cp:revision>
  <dc:subject/>
  <dc:title/>
</cp:coreProperties>
</file>